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02251549"/>
      <w:bookmarkStart w:id="152" w:name="__Fieldmark__0_5022515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02251549"/>
      <w:bookmarkStart w:id="154" w:name="__Fieldmark__1_50225154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02251549"/>
      <w:bookmarkStart w:id="156" w:name="__Fieldmark__2_50225154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02251549"/>
      <w:bookmarkStart w:id="158" w:name="__Fieldmark__3_50225154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